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582776650"/>
            <w:bookmarkStart w:id="1" w:name="__Fieldmark__0_582776650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582776650"/>
            <w:bookmarkStart w:id="3" w:name="__Fieldmark__1_58277665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582776650"/>
            <w:bookmarkStart w:id="5" w:name="__Fieldmark__2_58277665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582776650"/>
            <w:bookmarkStart w:id="7" w:name="__Fieldmark__3_58277665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582776650"/>
            <w:bookmarkStart w:id="9" w:name="__Fieldmark__4_58277665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582776650"/>
            <w:bookmarkStart w:id="11" w:name="__Fieldmark__5_582776650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582776650"/>
            <w:bookmarkStart w:id="13" w:name="__Fieldmark__6_58277665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582776650"/>
            <w:bookmarkStart w:id="16" w:name="__Fieldmark__7_582776650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582776650"/>
            <w:bookmarkStart w:id="18" w:name="__Fieldmark__8_58277665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582776650"/>
            <w:bookmarkStart w:id="20" w:name="__Fieldmark__9_58277665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582776650"/>
            <w:bookmarkStart w:id="22" w:name="__Fieldmark__10_582776650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582776650"/>
            <w:bookmarkStart w:id="25" w:name="__Fieldmark__11_58277665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582776650"/>
            <w:bookmarkStart w:id="27" w:name="__Fieldmark__12_58277665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582776650"/>
            <w:bookmarkStart w:id="29" w:name="__Fieldmark__13_58277665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582776650"/>
            <w:bookmarkStart w:id="31" w:name="__Fieldmark__14_582776650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582776650"/>
            <w:bookmarkStart w:id="33" w:name="__Fieldmark__15_582776650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582776650"/>
            <w:bookmarkStart w:id="35" w:name="__Fieldmark__16_582776650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582776650"/>
            <w:bookmarkStart w:id="37" w:name="__Fieldmark__17_58277665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582776650"/>
            <w:bookmarkStart w:id="39" w:name="__Fieldmark__18_582776650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582776650"/>
            <w:bookmarkStart w:id="41" w:name="__Fieldmark__19_582776650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582776650"/>
            <w:bookmarkStart w:id="43" w:name="__Fieldmark__20_582776650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582776650"/>
            <w:bookmarkStart w:id="46" w:name="__Fieldmark__21_582776650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582776650"/>
            <w:bookmarkStart w:id="48" w:name="__Fieldmark__22_582776650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582776650"/>
            <w:bookmarkStart w:id="50" w:name="__Fieldmark__23_582776650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582776650"/>
            <w:bookmarkStart w:id="53" w:name="__Fieldmark__24_582776650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582776650"/>
            <w:bookmarkStart w:id="55" w:name="__Fieldmark__25_58277665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582776650"/>
            <w:bookmarkStart w:id="57" w:name="__Fieldmark__26_582776650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582776650"/>
            <w:bookmarkStart w:id="59" w:name="__Fieldmark__27_582776650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582776650"/>
            <w:bookmarkStart w:id="62" w:name="__Fieldmark__28_58277665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582776650"/>
            <w:bookmarkStart w:id="64" w:name="__Fieldmark__29_582776650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582776650"/>
            <w:bookmarkStart w:id="67" w:name="__Fieldmark__30_582776650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582776650"/>
            <w:bookmarkStart w:id="69" w:name="__Fieldmark__31_582776650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582776650"/>
            <w:bookmarkStart w:id="71" w:name="__Fieldmark__32_582776650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582776650"/>
            <w:bookmarkStart w:id="74" w:name="__Fieldmark__33_58277665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582776650"/>
            <w:bookmarkStart w:id="76" w:name="__Fieldmark__34_582776650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582776650"/>
            <w:bookmarkStart w:id="78" w:name="__Fieldmark__35_582776650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582776650"/>
            <w:bookmarkStart w:id="80" w:name="__Fieldmark__36_582776650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582776650"/>
            <w:bookmarkStart w:id="82" w:name="__Fieldmark__37_582776650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582776650"/>
            <w:bookmarkStart w:id="84" w:name="__Fieldmark__38_582776650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